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60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588"/>
        <w:gridCol w:w="2588"/>
        <w:gridCol w:w="2589"/>
      </w:tblGrid>
      <w:tr>
        <w:trPr>
          <w:trHeight w:val="666" w:hRule="atLeast"/>
        </w:trPr>
        <w:tc>
          <w:tcPr>
            <w:tcW w:w="1066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1805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M</w:t>
            </w:r>
          </w:p>
        </w:tc>
      </w:tr>
      <w:tr>
        <w:trPr>
          <w:trHeight w:val="35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 xml:space="preserve">1500 </w:t>
            </w:r>
            <w:r>
              <w:rPr>
                <w:rStyle w:val="StrongEmphasis"/>
                <w:rFonts w:eastAsia="宋体" w:cs="Arial" w:ascii="Arial" w:hAnsi="Arial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μs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> / 333 Hz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7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9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0.065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6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5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4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50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</w:rPr>
              <w:t>65°± 5°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725690899"/>
            <w:bookmarkStart w:id="1" w:name="__Fieldmark__0_3725690899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725690899"/>
            <w:bookmarkStart w:id="3" w:name="__Fieldmark__1_3725690899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3725690899"/>
            <w:bookmarkStart w:id="5" w:name="__Fieldmark__2_3725690899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3725690899"/>
            <w:bookmarkStart w:id="7" w:name="__Fieldmark__3_3725690899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725690899"/>
            <w:bookmarkStart w:id="9" w:name="__Fieldmark__4_3725690899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725690899"/>
            <w:bookmarkStart w:id="11" w:name="__Fieldmark__5_3725690899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725690899"/>
            <w:bookmarkStart w:id="13" w:name="__Fieldmark__6_3725690899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3725690899"/>
            <w:bookmarkStart w:id="16" w:name="__Fieldmark__7_3725690899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3725690899"/>
            <w:bookmarkStart w:id="18" w:name="__Fieldmark__8_3725690899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3725690899"/>
            <w:bookmarkStart w:id="20" w:name="__Fieldmark__9_3725690899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3725690899"/>
            <w:bookmarkStart w:id="22" w:name="__Fieldmark__10_3725690899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725690899"/>
            <w:bookmarkStart w:id="25" w:name="__Fieldmark__11_3725690899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3725690899"/>
            <w:bookmarkStart w:id="27" w:name="__Fieldmark__12_3725690899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3725690899"/>
            <w:bookmarkStart w:id="29" w:name="__Fieldmark__13_3725690899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3725690899"/>
            <w:bookmarkStart w:id="31" w:name="__Fieldmark__14_3725690899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3725690899"/>
            <w:bookmarkStart w:id="33" w:name="__Fieldmark__15_3725690899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3725690899"/>
            <w:bookmarkStart w:id="35" w:name="__Fieldmark__16_3725690899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3725690899"/>
            <w:bookmarkStart w:id="37" w:name="__Fieldmark__17_3725690899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不锈钢</w:t>
            </w:r>
            <w:r>
              <w:rPr>
                <w:rFonts w:cs="Tahoma" w:ascii="Tahoma" w:hAnsi="Tahoma"/>
                <w:color w:val="333333"/>
                <w:szCs w:val="21"/>
                <w:shd w:fill="F7F8FA" w:val="clear"/>
              </w:rPr>
              <w:t>Stainless</w:t>
            </w:r>
            <w:r>
              <w:rPr>
                <w:rStyle w:val="Appleconvertedspace"/>
                <w:rFonts w:cs="Tahoma" w:ascii="Tahoma" w:hAnsi="Tahoma"/>
                <w:color w:val="333333"/>
                <w:szCs w:val="21"/>
                <w:shd w:fill="F7F8FA" w:val="clear"/>
              </w:rPr>
              <w:t> 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3725690899"/>
            <w:bookmarkStart w:id="39" w:name="__Fieldmark__18_3725690899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3725690899"/>
            <w:bookmarkStart w:id="41" w:name="__Fieldmark__19_3725690899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3725690899"/>
            <w:bookmarkStart w:id="43" w:name="__Fieldmark__20_3725690899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>/ Metal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3725690899"/>
            <w:bookmarkStart w:id="45" w:name="__Fieldmark__21_3725690899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3725690899"/>
            <w:bookmarkStart w:id="48" w:name="__Fieldmark__22_3725690899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3725690899"/>
            <w:bookmarkStart w:id="50" w:name="__Fieldmark__23_3725690899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3725690899"/>
            <w:bookmarkStart w:id="52" w:name="__Fieldmark__24_3725690899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4" w:name="__Fieldmark__25_3725690899"/>
            <w:bookmarkStart w:id="55" w:name="__Fieldmark__25_3725690899"/>
            <w:bookmarkEnd w:id="53"/>
            <w:bookmarkEnd w:id="5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3725690899"/>
            <w:bookmarkStart w:id="57" w:name="__Fieldmark__26_3725690899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*20.2*27.6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8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0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3725690899"/>
            <w:bookmarkStart w:id="59" w:name="__Fieldmark__27_3725690899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3725690899"/>
            <w:bookmarkStart w:id="62" w:name="__Fieldmark__28_3725690899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0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3725690899"/>
            <w:bookmarkStart w:id="65" w:name="__Fieldmark__29_3725690899"/>
            <w:bookmarkEnd w:id="63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3725690899"/>
            <w:bookmarkStart w:id="67" w:name="__Fieldmark__30_3725690899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3725690899"/>
            <w:bookmarkStart w:id="70" w:name="__Fieldmark__31_3725690899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3725690899"/>
            <w:bookmarkStart w:id="72" w:name="__Fieldmark__32_3725690899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3725690899"/>
            <w:bookmarkStart w:id="75" w:name="__Fieldmark__33_3725690899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3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3725690899"/>
            <w:bookmarkStart w:id="78" w:name="__Fieldmark__34_3725690899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8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3725690899"/>
            <w:bookmarkStart w:id="80" w:name="__Fieldmark__35_3725690899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3725690899"/>
            <w:bookmarkStart w:id="82" w:name="__Fieldmark__36_3725690899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3725690899"/>
            <w:bookmarkStart w:id="84" w:name="__Fieldmark__37_3725690899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3725690899"/>
            <w:bookmarkStart w:id="86" w:name="__Fieldmark__38_3725690899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3725690899"/>
            <w:bookmarkStart w:id="88" w:name="__Fieldmark__39_3725690899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688" w:hRule="atLeast"/>
        </w:trPr>
        <w:tc>
          <w:tcPr>
            <w:tcW w:w="10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402080" cy="110236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080" cy="1102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373505" cy="1104265"/>
                  <wp:effectExtent l="0" t="0" r="0" b="0"/>
                  <wp:docPr id="2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3505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2000885" cy="1069340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885" cy="1069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353185" cy="1063625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1063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629" w:gutter="0" w:header="0" w:top="62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微软雅黑">
    <w:charset w:val="86"/>
    <w:family w:val="swiss"/>
    <w:pitch w:val="default"/>
  </w:font>
  <w:font w:name="Arial">
    <w:charset w:val="01"/>
    <w:family w:val="swiss"/>
    <w:pitch w:val="default"/>
  </w:font>
  <w:font w:name="Tahoma">
    <w:charset w:val="00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4-12-25T14:53:00Z</cp:lastPrinted>
  <dcterms:modified xsi:type="dcterms:W3CDTF">2025-07-23T09:02:37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10E854D23948A69EF39A59C82AC974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